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4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 затвердження штатного розпису</w:t>
      </w:r>
      <w:r>
        <w:rPr>
          <w:b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Комунальної установи Тростянецької міської ради  «Молодіжний центр «КОРОБКА»»</w:t>
      </w:r>
      <w:r>
        <w:rPr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08.01.2026 року</w:t>
      </w:r>
      <w:r>
        <w:rPr>
          <w:b/>
          <w:szCs w:val="28"/>
          <w:lang w:val="uk-UA"/>
        </w:rPr>
        <w:t xml:space="preserve"> </w:t>
      </w:r>
    </w:p>
    <w:p>
      <w:pPr>
        <w:pStyle w:val="TextBody"/>
        <w:rPr>
          <w:rFonts w:eastAsia="Calibri"/>
          <w:b/>
          <w:b/>
          <w:sz w:val="20"/>
          <w:szCs w:val="28"/>
          <w:lang w:val="uk-UA" w:eastAsia="en-US"/>
        </w:rPr>
      </w:pPr>
      <w:r>
        <w:rPr>
          <w:rFonts w:eastAsia="Calibri"/>
          <w:b/>
          <w:sz w:val="20"/>
          <w:szCs w:val="28"/>
          <w:lang w:val="uk-UA" w:eastAsia="en-US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На виконання рішення 24 сесії 8 скликання Тростянецької міської ради № 45 від 08 січня 2026 року « Про внесення змін до рішення 19 сесії 8 скликання (четверте пленарне засідання) Тростянецької міської ради від 24 квітня 2024 року № 221 «Про затвердження Структури та загальної чисельності працівників комунальної установи Тростянецької міської ради «Молодіжний центр «КОРОБКА»», керуючись ст. 32, ст. 52, ст. 59 Закону України «Про місцеве самоврядування в Україні», Законом України «Про державний бюджет на 2026 рік», Наказом Міністерства молоді та спорту України № 3884 від 30.07.2019 року «</w:t>
      </w:r>
      <w:r>
        <w:rPr>
          <w:rStyle w:val="Rvts23"/>
          <w:lang w:val="uk-UA"/>
        </w:rPr>
        <w:t>Про затвердження Умов оплати праці працівників молодіжних центрів</w:t>
      </w:r>
      <w:r>
        <w:rPr>
          <w:szCs w:val="28"/>
          <w:lang w:val="uk-UA"/>
        </w:rPr>
        <w:t xml:space="preserve">», 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комунальної установи Тростянецької міської ради «Молодіжний центр «КОРОБКА»» з 08.01.2026 року, додаєтьс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Рішення виконавчого комітету від 16.01.2026 року № 46 «Про затвердження штатного розпису комунальної установи Тростянецької міської ради «Молодіжний центр «КОРОБКА»» з 01.01.2026 року»» вважати таким, що втратило чинність.</w:t>
      </w:r>
    </w:p>
    <w:p>
      <w:pPr>
        <w:pStyle w:val="Normal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</w:t>
        <w:tab/>
        <w:tab/>
        <w:tab/>
        <w:tab/>
        <w:tab/>
        <w:tab/>
        <w:t xml:space="preserve">     Юрій БО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08:00Z</dcterms:created>
  <dc:creator>s</dc:creator>
  <dc:description/>
  <cp:keywords/>
  <dc:language>en-US</dc:language>
  <cp:lastModifiedBy>user-tmr</cp:lastModifiedBy>
  <cp:lastPrinted>2026-01-13T14:12:00Z</cp:lastPrinted>
  <dcterms:modified xsi:type="dcterms:W3CDTF">2026-01-19T12:33:00Z</dcterms:modified>
  <cp:revision>31</cp:revision>
  <dc:subject/>
  <dc:title> </dc:title>
</cp:coreProperties>
</file>